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Des libre Belgiques de ces derniers jours (21-01-2000)</w:t>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POUTINE GAGNE UN TEMPS PRECIEUX</w:t>
      </w:r>
    </w:p>
    <w:p>
      <w:pPr>
        <w:pStyle w:val="Normal"/>
        <w:rPr>
          <w:rFonts w:ascii="EU Normal" w:hAnsi="EU Normal" w:cs="EU Normal"/>
          <w:sz w:val="24"/>
          <w:lang w:val="fr-FR" w:eastAsia="fr-FR"/>
        </w:rPr>
      </w:pPr>
      <w:r>
        <w:rPr>
          <w:rFonts w:cs="EU Normal" w:ascii="EU Normal" w:hAnsi="EU Normal"/>
          <w:sz w:val="24"/>
          <w:lang w:val="fr-FR" w:eastAsia="fr-FR"/>
        </w:rPr>
        <w:t>Le président russe par intérim, Vladimir Poutine, a demandé lundi aux Occidentaux de faire preuve de compréhension à l'égard de l'intervention des forces fédérales en Tchétchénie, alors que, indifférentes à la présence d'une délégation européenne à Moscou, celles</w:t>
        <w:noBreakHyphen/>
        <w:t>ci continuaient de pilonner sans relâche Grozny, et le sud de la république indépendantiste.</w:t>
      </w:r>
    </w:p>
    <w:p>
      <w:pPr>
        <w:pStyle w:val="Normal"/>
        <w:rPr>
          <w:rFonts w:ascii="EU Normal" w:hAnsi="EU Normal" w:cs="EU Normal"/>
          <w:sz w:val="24"/>
          <w:lang w:val="fr-FR" w:eastAsia="fr-FR"/>
        </w:rPr>
      </w:pPr>
      <w:r>
        <w:rPr>
          <w:rFonts w:cs="EU Normal" w:ascii="EU Normal" w:hAnsi="EU Normal"/>
          <w:sz w:val="24"/>
          <w:lang w:val="fr-FR" w:eastAsia="fr-FR"/>
        </w:rPr>
        <w:t>"Nous comprenons la préoccupation de la communauté internationale face aux événements du Caucase du Nord", a déclaré M. Poutine lors d'un entretien avec David Russel</w:t>
        <w:noBreakHyphen/>
        <w:t>Johnston, président d'une délégation de l'Assemblée parlementaire du Conseil de l'Europe en visite à Moscou. "Mais nous voulons que la communauté internationale montre de la compréhension à l'égard de notre position, en se fondant sur les faits avérés de la situation véritable, (...~ et non sur de la propagande".</w:t>
      </w:r>
    </w:p>
    <w:p>
      <w:pPr>
        <w:pStyle w:val="Normal"/>
        <w:rPr>
          <w:rFonts w:ascii="EU Normal" w:hAnsi="EU Normal" w:cs="EU Normal"/>
          <w:sz w:val="24"/>
          <w:lang w:val="fr-FR" w:eastAsia="fr-FR"/>
        </w:rPr>
      </w:pPr>
      <w:r>
        <w:rPr>
          <w:rFonts w:cs="EU Normal" w:ascii="EU Normal" w:hAnsi="EU Normal"/>
          <w:sz w:val="24"/>
          <w:lang w:val="fr-FR" w:eastAsia="fr-FR"/>
        </w:rPr>
        <w:t>Le successeur de M. Eltsine s'en est pris à certains aspects de la couverture du conflit tchét</w:t>
      </w:r>
    </w:p>
    <w:p>
      <w:pPr>
        <w:pStyle w:val="Normal"/>
        <w:rPr>
          <w:rFonts w:ascii="EU Normal" w:hAnsi="EU Normal" w:cs="EU Normal"/>
          <w:sz w:val="24"/>
          <w:lang w:val="fr-FR" w:eastAsia="fr-FR"/>
        </w:rPr>
      </w:pPr>
      <w:r>
        <w:rPr>
          <w:rFonts w:cs="EU Normal" w:ascii="EU Normal" w:hAnsi="EU Normal"/>
          <w:sz w:val="24"/>
          <w:lang w:val="fr-FR" w:eastAsia="fr-FR"/>
        </w:rPr>
        <w:t>chêne par les médias, notamment sur la détresse des quelque 200.000 ,réfugiés en Ingouchie, dont le sort a suscité l'inquiétude des Occidentaux.</w:t>
      </w:r>
    </w:p>
    <w:p>
      <w:pPr>
        <w:pStyle w:val="Normal"/>
        <w:rPr>
          <w:rFonts w:ascii="EU Normal" w:hAnsi="EU Normal" w:cs="EU Normal"/>
          <w:sz w:val="24"/>
          <w:lang w:val="fr-FR" w:eastAsia="fr-FR"/>
        </w:rPr>
      </w:pPr>
      <w:r>
        <w:rPr>
          <w:rFonts w:cs="EU Normal" w:ascii="EU Normal" w:hAnsi="EU Normal"/>
          <w:sz w:val="24"/>
          <w:lang w:val="fr-FR" w:eastAsia="fr-FR"/>
        </w:rPr>
        <w:t>Le président de la délégation européenne a réitéré, pour sa part, les appels à un arrêt de la campagne militaire mais n'a pas repris, en revanche, les menaces d'expulser la Russie du Conseil de l'Europe, expliquant qu'il serait prématuré d'en discuter. "Nous avons exprimé les positions qui ont déjà été exposées par l'Assemblée dans des résolutions concernant un cessez</w:t>
        <w:noBreakHyphen/>
        <w:t>le</w:t>
        <w:noBreakHyphen/>
        <w:t>feu, des négociations, la liberté de mouvement de réfugiés et le libre accès des organisations humanitaires", a indiqué Lord Russel</w:t>
        <w:noBreakHyphen/>
        <w:t>Johnston à la presse.</w:t>
      </w:r>
    </w:p>
    <w:p>
      <w:pPr>
        <w:pStyle w:val="Normal"/>
        <w:rPr>
          <w:rFonts w:ascii="EU Normal" w:hAnsi="EU Normal" w:cs="EU Normal"/>
          <w:sz w:val="24"/>
          <w:lang w:val="fr-FR" w:eastAsia="fr-FR"/>
        </w:rPr>
      </w:pPr>
      <w:r>
        <w:rPr>
          <w:rFonts w:cs="EU Normal" w:ascii="EU Normal" w:hAnsi="EU Normal"/>
          <w:sz w:val="24"/>
          <w:lang w:val="fr-FR" w:eastAsia="fr-FR"/>
        </w:rPr>
        <w:t>Il a souhaité également que Moscou déclare, "si possible, un nouveau cessez</w:t>
        <w:noBreakHyphen/>
        <w:t>le</w:t>
        <w:noBreakHyphen/>
        <w:t>feu" et a appelé à des négociations de paix avec le président tchétchène Aslan Maskhadov. Les Russes avaient décrété une pause des combats le week</w:t>
        <w:softHyphen/>
        <w:t>end du 8 et 9 janvier à Grozny, mais avaient repris leur</w:t>
      </w:r>
    </w:p>
    <w:p>
      <w:pPr>
        <w:pStyle w:val="Normal"/>
        <w:rPr>
          <w:rFonts w:ascii="EU Normal" w:hAnsi="EU Normal" w:cs="EU Normal"/>
          <w:sz w:val="24"/>
          <w:lang w:val="fr-FR" w:eastAsia="fr-FR"/>
        </w:rPr>
      </w:pPr>
      <w:r>
        <w:rPr>
          <w:rFonts w:cs="EU Normal" w:ascii="EU Normal" w:hAnsi="EU Normal"/>
          <w:sz w:val="24"/>
          <w:lang w:val="fr-FR" w:eastAsia="fr-FR"/>
        </w:rPr>
        <w:t>offensive à la suite d'une violente contre</w:t>
        <w:noBreakHyphen/>
        <w:t>attaque tchétchène.</w:t>
      </w:r>
    </w:p>
    <w:p>
      <w:pPr>
        <w:pStyle w:val="Normal"/>
        <w:rPr>
          <w:rFonts w:ascii="EU Normal" w:hAnsi="EU Normal" w:cs="EU Normal"/>
          <w:sz w:val="24"/>
          <w:lang w:val="fr-FR" w:eastAsia="fr-FR"/>
        </w:rPr>
      </w:pPr>
      <w:r>
        <w:rPr>
          <w:rFonts w:cs="EU Normal" w:ascii="EU Normal" w:hAnsi="EU Normal"/>
          <w:sz w:val="24"/>
          <w:lang w:val="fr-FR" w:eastAsia="fr-FR"/>
        </w:rPr>
        <w:t>La délégation du Conseil de l'Europe devrait se rendre mardi et mercredi dans le Caucase pour une mission d'information.</w:t>
      </w:r>
    </w:p>
    <w:p>
      <w:pPr>
        <w:pStyle w:val="Normal"/>
        <w:rPr>
          <w:rFonts w:ascii="EU Normal" w:hAnsi="EU Normal" w:cs="EU Normal"/>
          <w:sz w:val="24"/>
          <w:lang w:val="fr-FR" w:eastAsia="fr-FR"/>
        </w:rPr>
      </w:pPr>
      <w:r>
        <w:rPr>
          <w:rFonts w:cs="EU Normal" w:ascii="EU Normal" w:hAnsi="EU Normal"/>
          <w:sz w:val="24"/>
          <w:lang w:val="fr-FR" w:eastAsia="fr-FR"/>
        </w:rPr>
        <w:t>Selon les agences de presse russes, l'armée a poursuivi ses bombardements sur Grozny et le Sud montagneux de la république séparatiste, où la rébellion dispose de nombreux bastions. "Interfax" affirme ainsi que l'aviation avait effectué plus de 110 sorties ces dernières 24 heures. "Itar</w:t>
        <w:noBreakHyphen/>
        <w:t>Tass" écrit, de son côté, que les troupes fédérales ont contraint les séparatistes à se réfugier dans les caves de la capitale après que ceux</w:t>
        <w:noBreakHyphen/>
        <w:t>ci eurent tenté à six reprises de quitter Grozny.</w:t>
      </w:r>
    </w:p>
    <w:p>
      <w:pPr>
        <w:pStyle w:val="Normal"/>
        <w:rPr>
          <w:rFonts w:ascii="EU Normal" w:hAnsi="EU Normal" w:cs="EU Normal"/>
          <w:sz w:val="24"/>
          <w:lang w:val="fr-FR" w:eastAsia="fr-FR"/>
        </w:rPr>
      </w:pPr>
      <w:r>
        <w:rPr>
          <w:rFonts w:cs="EU Normal" w:ascii="EU Normal" w:hAnsi="EU Normal"/>
          <w:sz w:val="24"/>
          <w:lang w:val="fr-FR" w:eastAsia="fr-FR"/>
        </w:rPr>
        <w:t>Toutefois, malgré l'optimisme .affiché par les Russes, les rebelles affirment qu'ils ont repoussé toutes les tentatives des Russes pour les déloger de la vallée de l'Argoun et de Vedeno. Ils précisent que les combattants tchétchènes ont tué une soixantaine de soldats</w:t>
      </w:r>
    </w:p>
    <w:p>
      <w:pPr>
        <w:sectPr>
          <w:type w:val="nextPage"/>
          <w:pgSz w:w="12240" w:h="20160"/>
          <w:pgMar w:left="720" w:right="720" w:gutter="0" w:header="0" w:top="1080" w:footer="0" w:bottom="1080"/>
          <w:pgNumType w:fmt="decimal"/>
          <w:formProt w:val="false"/>
          <w:textDirection w:val="lrTb"/>
          <w:docGrid w:type="default" w:linePitch="360" w:charSpace="0"/>
        </w:sectPr>
        <w:pStyle w:val="Normal"/>
        <w:rPr>
          <w:rFonts w:ascii="EU Normal" w:hAnsi="EU Normal" w:cs="EU Normal"/>
          <w:sz w:val="24"/>
          <w:lang w:val="fr-FR" w:eastAsia="fr-FR"/>
        </w:rPr>
      </w:pPr>
      <w:r>
        <w:rPr>
          <w:rFonts w:cs="EU Normal" w:ascii="EU Normal" w:hAnsi="EU Normal"/>
          <w:sz w:val="24"/>
          <w:lang w:val="fr-FR" w:eastAsia="fr-FR"/>
        </w:rPr>
        <w:t>russes. (AFP)</w:t>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DEFENCE  FAIRE FACE A L'OUEST.</w:t>
      </w:r>
    </w:p>
    <w:p>
      <w:pPr>
        <w:pStyle w:val="Normal"/>
        <w:rPr>
          <w:rFonts w:ascii="EU Normal" w:hAnsi="EU Normal" w:cs="EU Normal"/>
          <w:sz w:val="24"/>
          <w:lang w:val="fr-FR" w:eastAsia="fr-FR"/>
        </w:rPr>
      </w:pPr>
      <w:r>
        <w:rPr>
          <w:rFonts w:cs="EU Normal" w:ascii="EU Normal" w:hAnsi="EU Normal"/>
          <w:sz w:val="24"/>
          <w:lang w:val="fr-FR" w:eastAsia="fr-FR"/>
        </w:rPr>
        <w:t>DE NOTRE CORRESPONDANT À MOSCOU  BORIS TOUMANOV</w:t>
      </w:r>
    </w:p>
    <w:p>
      <w:pPr>
        <w:pStyle w:val="Normal"/>
        <w:rPr>
          <w:rFonts w:ascii="EU Normal" w:hAnsi="EU Normal" w:cs="EU Normal"/>
          <w:sz w:val="24"/>
          <w:lang w:val="fr-FR" w:eastAsia="fr-FR"/>
        </w:rPr>
      </w:pPr>
      <w:r>
        <w:rPr>
          <w:rFonts w:cs="EU Normal" w:ascii="EU Normal" w:hAnsi="EU Normal"/>
          <w:sz w:val="24"/>
          <w:lang w:val="fr-FR" w:eastAsia="fr-FR"/>
        </w:rPr>
        <w:t xml:space="preserve">e président russe par intérim Vladimir Poutine a signé, la semaine dernière, un décret entérinant les modifications apportées à la Conception de sécurité nationale qui fut adoptée en décembre 1997. La nouvelle rédaction de ce document préconise un élargissement de l'éventail des situations qui justifient, aux yeux des stratèges russes, l'usage d'armes atomiques. Désormais une riposte nucléaire est prévue non seulement pour le cas où "l'existence même de la Russie en tant qu'Etat souverain serait menacée", mais aussi pour "repousser une agression </w:t>
        <w:noBreakHyphen/>
        <w:t>armée quand les moyens conventionnels se révèlent insuffisants". On retiendra, cependant, que ce changement se réfère àune révision radicale de la philosophie de Moscou dans le domaine de ,la politique internationale.</w:t>
      </w:r>
    </w:p>
    <w:p>
      <w:pPr>
        <w:pStyle w:val="Normal"/>
        <w:rPr>
          <w:rFonts w:ascii="EU Normal" w:hAnsi="EU Normal" w:cs="EU Normal"/>
          <w:sz w:val="24"/>
          <w:lang w:val="fr-FR" w:eastAsia="fr-FR"/>
        </w:rPr>
      </w:pPr>
      <w:r>
        <w:rPr>
          <w:rFonts w:cs="EU Normal" w:ascii="EU Normal" w:hAnsi="EU Normal"/>
          <w:sz w:val="24"/>
          <w:lang w:val="fr-FR" w:eastAsia="fr-FR"/>
        </w:rPr>
        <w:t>La version initiale de ladite Conception présentait le processus mondial comme une première étape "de la ' formation d'un monde multipolaire'.'. Or, depuis la crise du Kosovo, le Kremlin voit le monde comme un terrain "de lutte entre deux tendances diamétralement opposées", dont l'une défend "l'idéologie multipolaire" et l'autre traduit, selon Moscou, la volonté des Etats</w:t>
        <w:noBreakHyphen/>
        <w:t>Unis et des pays européens de l'Otan de créer une nouvelle structure des relations internationales qui permettrait d'imposer au monde la domination de l'Occident.</w:t>
      </w:r>
    </w:p>
    <w:p>
      <w:pPr>
        <w:pStyle w:val="Normal"/>
        <w:rPr>
          <w:rFonts w:ascii="EU Normal" w:hAnsi="EU Normal" w:cs="EU Normal"/>
          <w:sz w:val="24"/>
          <w:lang w:val="fr-FR" w:eastAsia="fr-FR"/>
        </w:rPr>
      </w:pPr>
      <w:r>
        <w:rPr>
          <w:rFonts w:cs="EU Normal" w:ascii="EU Normal" w:hAnsi="EU Normal"/>
          <w:sz w:val="24"/>
          <w:lang w:val="fr-FR" w:eastAsia="fr-FR"/>
        </w:rPr>
        <w:t>Il y a deux ans, ce même document constatait "l'absence de toute menace d'agression" contre la Russie. Aujourd'hui, le Kremlin</w:t>
      </w:r>
    </w:p>
    <w:p>
      <w:pPr>
        <w:pStyle w:val="Normal"/>
        <w:rPr>
          <w:rFonts w:ascii="EU Normal" w:hAnsi="EU Normal" w:cs="EU Normal"/>
          <w:sz w:val="24"/>
          <w:lang w:val="fr-FR" w:eastAsia="fr-FR"/>
        </w:rPr>
      </w:pPr>
      <w:r>
        <w:rPr>
          <w:rFonts w:cs="EU Normal" w:ascii="EU Normal" w:hAnsi="EU Normal"/>
          <w:sz w:val="24"/>
          <w:lang w:val="fr-FR" w:eastAsia="fr-FR"/>
        </w:rPr>
        <w:t>se croit exposé dans le domaine militaire "à un nombre croissant de menaces d'envergure" qui demandent un renforcement urgent du potentiel militaire de la Russie. Certes, le texte analysé préconise toujours l'intégration de la Russie au système mondial politique, économique et financier. Cette intention semble pourtant peu compatible avec la philosophie générale du document qui voit "la résistance aux pressions extérieures" comme contrainte essentielle de la politique de Moscou sur la scène internationale.</w:t>
      </w:r>
    </w:p>
    <w:p>
      <w:pPr>
        <w:pStyle w:val="Normal"/>
        <w:rPr>
          <w:rFonts w:ascii="EU Normal" w:hAnsi="EU Normal" w:cs="EU Normal"/>
          <w:sz w:val="24"/>
          <w:lang w:val="fr-FR" w:eastAsia="fr-FR"/>
        </w:rPr>
      </w:pPr>
      <w:r>
        <w:rPr>
          <w:rFonts w:cs="EU Normal" w:ascii="EU Normal" w:hAnsi="EU Normal"/>
          <w:sz w:val="24"/>
          <w:lang w:val="fr-FR" w:eastAsia="fr-FR"/>
        </w:rPr>
        <w:t>Nombre d'observateurs à Moscou considèrent que ces changements traduisent l'influence croissante que les militaires exercent ces derniers temps sur la politique extérieure du Kremlin. Cette hypothèse semble corroborée par la démarche du ministre russe de la Défense Igor Serguéev qui a déclaré, vendredi soir, que la Russie a l'intention de continuer sa coopération militaire avec l'Iran en dépit de l'accord russo</w:t>
        <w:noBreakHyphen/>
        <w:t>américain passé en. 1995 et qui engageait Moscou à cesser les fournitures d'armes à Téhéran après l'an 1999.</w:t>
      </w:r>
    </w:p>
    <w:p>
      <w:pPr>
        <w:pStyle w:val="Normal"/>
        <w:rPr>
          <w:rFonts w:ascii="EU Normal" w:hAnsi="EU Normal" w:cs="EU Normal"/>
          <w:sz w:val="24"/>
          <w:lang w:val="fr-FR" w:eastAsia="fr-FR"/>
        </w:rPr>
      </w:pPr>
      <w:r>
        <w:rPr>
          <w:rFonts w:cs="EU Normal" w:ascii="EU Normal" w:hAnsi="EU Normal"/>
          <w:sz w:val="24"/>
          <w:lang w:val="fr-FR" w:eastAsia="fr-FR"/>
        </w:rPr>
        <w:t>Il n'est pas exclu que cette déclaration soit appelée à ne traduire qu'une riposte "symétrique" de Moscou àWashington, dont le département d'Etat vient de recevoir le "ministre des Affaires étrangères" de Tchétchénie. Toutefois, l'agence Interfax a annoncé, le même vendredi, la livraison à l'Iran de cinq hélicoptères de transport "Mi</w:t>
        <w:softHyphen/>
        <w:t>171". Selon le quotidien moscovite "Kommersant", il s'agit en réalité d'une version perfectionnée du "Mi</w:t>
        <w:noBreakHyphen/>
        <w:t>8AMT", qui peut être utilisé pour le transport des troupes, mais également comme hélicoptère d'assaut.</w:t>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numPr>
          <w:ilvl w:val="0"/>
          <w:numId w:val="0"/>
        </w:numPr>
        <w:rPr>
          <w:rFonts w:ascii="EU Normal" w:hAnsi="EU Normal" w:cs="EU Normal"/>
          <w:sz w:val="24"/>
          <w:lang w:val="fr-FR" w:eastAsia="fr-FR"/>
        </w:rPr>
      </w:pPr>
      <w:r>
        <w:rPr>
          <w:rFonts w:cs="EU Normal" w:ascii="EU Normal" w:hAnsi="EU Normal"/>
          <w:sz w:val="24"/>
          <w:lang w:val="fr-FR" w:eastAsia="fr-FR"/>
        </w:rPr>
      </w:r>
      <w:r>
        <w:br w:type="page"/>
      </w:r>
    </w:p>
    <w:p>
      <w:pPr>
        <w:pStyle w:val="Normal"/>
        <w:rPr>
          <w:rFonts w:ascii="EU Normal" w:hAnsi="EU Normal" w:cs="EU Normal"/>
          <w:sz w:val="24"/>
          <w:lang w:val="fr-FR" w:eastAsia="fr-FR"/>
        </w:rPr>
      </w:pPr>
      <w:r>
        <w:rPr>
          <w:rFonts w:cs="EU Normal" w:ascii="EU Normal" w:hAnsi="EU Normal"/>
          <w:sz w:val="24"/>
          <w:lang w:val="fr-FR" w:eastAsia="fr-FR"/>
        </w:rPr>
        <w:t xml:space="preserve">TCHÉTCHÉNIE </w:t>
      </w:r>
    </w:p>
    <w:p>
      <w:pPr>
        <w:pStyle w:val="Normal"/>
        <w:rPr>
          <w:rFonts w:ascii="EU Normal" w:hAnsi="EU Normal" w:cs="EU Normal"/>
          <w:sz w:val="24"/>
          <w:lang w:val="fr-FR" w:eastAsia="fr-FR"/>
        </w:rPr>
      </w:pPr>
      <w:r>
        <w:rPr>
          <w:rFonts w:cs="EU Normal" w:ascii="EU Normal" w:hAnsi="EU Normal"/>
          <w:sz w:val="24"/>
          <w:lang w:val="fr-FR" w:eastAsia="fr-FR"/>
        </w:rPr>
        <w:t>Des sanctions.? Déplacées !</w:t>
      </w:r>
    </w:p>
    <w:p>
      <w:pPr>
        <w:pStyle w:val="Normal"/>
        <w:rPr>
          <w:rFonts w:ascii="EU Normal" w:hAnsi="EU Normal" w:cs="EU Normal"/>
          <w:sz w:val="24"/>
          <w:lang w:val="fr-FR" w:eastAsia="fr-FR"/>
        </w:rPr>
      </w:pPr>
      <w:r>
        <w:rPr>
          <w:rFonts w:cs="EU Normal" w:ascii="EU Normal" w:hAnsi="EU Normal"/>
          <w:sz w:val="24"/>
          <w:lang w:val="fr-FR" w:eastAsia="fr-FR"/>
        </w:rPr>
        <w:t>CORRESPONDANT À MOSCOU BORIS TOUMANOV</w:t>
      </w:r>
    </w:p>
    <w:p>
      <w:pPr>
        <w:pStyle w:val="Normal"/>
        <w:rPr>
          <w:rFonts w:ascii="EU Normal" w:hAnsi="EU Normal" w:cs="EU Normal"/>
          <w:sz w:val="24"/>
          <w:lang w:val="fr-FR" w:eastAsia="fr-FR"/>
        </w:rPr>
      </w:pPr>
      <w:r>
        <w:rPr>
          <w:rFonts w:cs="EU Normal" w:ascii="EU Normal" w:hAnsi="EU Normal"/>
          <w:sz w:val="24"/>
          <w:lang w:val="fr-FR" w:eastAsia="fr-FR"/>
        </w:rPr>
        <w:t>a délégation de l'Assemblée parlementaire du Conseil de l'Europe, conduite par lord Russel</w:t>
        <w:noBreakHyphen/>
        <w:t>Johnston, vient de rentrer à Moscou après un séjour au Caucase du Nord. Les parlementaires ont visité le Daguestan, l'Ingouchie qui abrite la majorité des 150.000 réfugiés qui ont fui les combats, l'Ossétie du Nord, ainsi que les régions tchétchènes qui se trouvent sous le contrôle de l'armée fédérale.</w:t>
      </w:r>
    </w:p>
    <w:p>
      <w:pPr>
        <w:pStyle w:val="Normal"/>
        <w:rPr>
          <w:rFonts w:ascii="EU Normal" w:hAnsi="EU Normal" w:cs="EU Normal"/>
          <w:sz w:val="24"/>
          <w:lang w:val="fr-FR" w:eastAsia="fr-FR"/>
        </w:rPr>
      </w:pPr>
      <w:r>
        <w:rPr>
          <w:rFonts w:cs="EU Normal" w:ascii="EU Normal" w:hAnsi="EU Normal"/>
          <w:sz w:val="24"/>
          <w:lang w:val="fr-FR" w:eastAsia="fr-FR"/>
        </w:rPr>
        <w:t>Lord Russel</w:t>
        <w:noBreakHyphen/>
        <w:t>Johnston a réitéré, jeudi à Moscou, la position de principe formulée par l'Assemblée parlementaire du Conseil de l'Europe qui appelle les belligérants à arrêter les hostilités pour procéder à un règlement politique du conflit. Il n'en a pas moins avoué, qu'après avoir pris plus ample connaissance de la situation, sa vision du problème a subi "un changement radical". L'information qu'il a obtenue, dit</w:t>
        <w:noBreakHyphen/>
        <w:t>il, rend déplacée toute velléité de sanction contre la Russie. Au Daguestan, les parlementaires ont été surtout frappés par des témoignages que leur ont apportés les victimes des atrocités commises par les extrémistes tchétchènes. C'est déjà depuis cette république que lord Russel</w:t>
        <w:softHyphen/>
        <w:t>Johnston a fait un aveu important en ayant constaté que les médias et, partant, l'opinion occidentale n'ont prêté que très peu d'attention aux souffrances des civils daguestanais et à la barbarie de leurs bourreaux.</w:t>
      </w:r>
    </w:p>
    <w:p>
      <w:pPr>
        <w:pStyle w:val="Normal"/>
        <w:rPr>
          <w:rFonts w:ascii="EU Normal" w:hAnsi="EU Normal" w:cs="EU Normal"/>
          <w:sz w:val="24"/>
          <w:lang w:val="fr-FR" w:eastAsia="fr-FR"/>
        </w:rPr>
      </w:pPr>
      <w:r>
        <w:rPr>
          <w:rFonts w:cs="EU Normal" w:ascii="EU Normal" w:hAnsi="EU Normal"/>
          <w:sz w:val="24"/>
          <w:lang w:val="fr-FR" w:eastAsia="fr-FR"/>
        </w:rPr>
        <w:t>Entre</w:t>
        <w:noBreakHyphen/>
        <w:t>temps, l'âpreté croissante des combats qui se poursuivent en Tchétchénie les rend de plus en plus sanglants. Jeudi, le ministère russe de la Défense a officiellement confirmé la disparition à Grozny du général Mikhaïl Maloféév qui commandait sur le terrain l'offensive éontre la capitale. Cependant, l'information sur la situation militaire reste très contradictoire. Certaines sources officielles affirment que la guerre sera finie le 26 février, pour être presque immédiatement démenties par d'autres. Toutefois, à en juger par l'intention que les rumeurs prêtent à quelques chefs de guerre séparatistes de rallier la milice tchétchène loyale au gouvernement fédéral; certains partisans de M. Makhadov semblent tentés par un compromis avec Moscou.</w:t>
      </w:r>
    </w:p>
    <w:p>
      <w:pPr>
        <w:sectPr>
          <w:type w:val="continuous"/>
          <w:pgSz w:w="11906" w:h="16838"/>
          <w:pgMar w:left="720" w:right="720" w:gutter="0" w:header="0" w:top="1080" w:footer="0" w:bottom="1080"/>
          <w:formProt w:val="false"/>
          <w:textDirection w:val="lrTb"/>
          <w:docGrid w:type="default" w:linePitch="360" w:charSpace="0"/>
        </w:sectPr>
      </w:pPr>
    </w:p>
    <w:p>
      <w:pPr>
        <w:pStyle w:val="Normal"/>
        <w:numPr>
          <w:ilvl w:val="0"/>
          <w:numId w:val="0"/>
        </w:numPr>
        <w:rPr>
          <w:rFonts w:ascii="EU Normal" w:hAnsi="EU Normal" w:cs="EU Normal"/>
          <w:sz w:val="24"/>
          <w:lang w:val="fr-FR" w:eastAsia="fr-FR"/>
        </w:rPr>
      </w:pPr>
      <w:r>
        <w:rPr>
          <w:rFonts w:cs="EU Normal" w:ascii="EU Normal" w:hAnsi="EU Normal"/>
          <w:sz w:val="24"/>
          <w:lang w:val="fr-FR" w:eastAsia="fr-FR"/>
        </w:rPr>
      </w:r>
      <w:r>
        <w:br w:type="page"/>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Les arriere- pensée du Kremlin</w:t>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CORRESPONDANT À MOSCOU  BORIS TOUMANOV</w:t>
      </w:r>
    </w:p>
    <w:p>
      <w:pPr>
        <w:pStyle w:val="Normal"/>
        <w:rPr>
          <w:rFonts w:ascii="EU Normal" w:hAnsi="EU Normal" w:cs="EU Normal"/>
          <w:sz w:val="24"/>
          <w:lang w:val="fr-FR" w:eastAsia="fr-FR"/>
        </w:rPr>
      </w:pPr>
      <w:r>
        <w:rPr>
          <w:rFonts w:cs="EU Normal" w:ascii="EU Normal" w:hAnsi="EU Normal"/>
          <w:sz w:val="24"/>
          <w:lang w:val="fr-FR" w:eastAsia="fr-FR"/>
        </w:rPr>
        <w:t>a Douma d'Etat (Chambre basse de l'Assemblée fédérale russe) élue le 19 décembre dernier a désigné, mardi soir, le député communiste modéré Guennadi Seleznev à sa présidence avec une majorité de 285 voix contre 2 et 7 abstentions au premier tour de scrutin. "Speaker" de la Douma précédente, M. Seleznev était le seul candidat en lice, à l'issue d'un débat confus qui avait vu le retrait des autres prétendants. Houleuse, cette première séance s'est achevée dans une vive tension, une centaine de députés libéraux ayant quitté l'hémicycle au moment du vote, pour protester contre les conditions du scrutin.</w:t>
      </w:r>
    </w:p>
    <w:p>
      <w:pPr>
        <w:pStyle w:val="Normal"/>
        <w:rPr>
          <w:rFonts w:ascii="EU Normal" w:hAnsi="EU Normal" w:cs="EU Normal"/>
          <w:sz w:val="24"/>
          <w:lang w:val="fr-FR" w:eastAsia="fr-FR"/>
        </w:rPr>
      </w:pPr>
      <w:r>
        <w:rPr>
          <w:rFonts w:cs="EU Normal" w:ascii="EU Normal" w:hAnsi="EU Normal"/>
          <w:sz w:val="24"/>
          <w:lang w:val="fr-FR" w:eastAsia="fr-FR"/>
        </w:rPr>
        <w:t xml:space="preserve">L'Assemblée avait inauguré ses assises sous la présidence d'Egor Ligatchev, ancien membre du Politburo du Parti communiste soviétique surgi du néant politique grâce à la volonté des électeurs de sa ville natale d'Omsk. En l'absence de "speaker" de la nouvelle Douma d'Etat, c'est l'âge vénérable de M. Ligatchev </w:t>
        <w:noBreakHyphen/>
        <w:t xml:space="preserve"> 79 ans </w:t>
        <w:noBreakHyphen/>
        <w:t xml:space="preserve"> qui a valu cet honneur à l'an</w:t>
      </w:r>
    </w:p>
    <w:p>
      <w:pPr>
        <w:pStyle w:val="Normal"/>
        <w:rPr>
          <w:rFonts w:ascii="EU Normal" w:hAnsi="EU Normal" w:cs="EU Normal"/>
          <w:sz w:val="24"/>
          <w:lang w:val="fr-FR" w:eastAsia="fr-FR"/>
        </w:rPr>
      </w:pPr>
      <w:r>
        <w:rPr>
          <w:rFonts w:cs="EU Normal" w:ascii="EU Normal" w:hAnsi="EU Normal"/>
          <w:sz w:val="24"/>
          <w:lang w:val="fr-FR" w:eastAsia="fr-FR"/>
        </w:rPr>
        <w:t>cien compagnon, devenu ensuite l'opposant le plus acharné de Mikhaïl Gorbatchev.</w:t>
      </w:r>
    </w:p>
    <w:p>
      <w:pPr>
        <w:pStyle w:val="Normal"/>
        <w:rPr>
          <w:rFonts w:ascii="EU Normal" w:hAnsi="EU Normal" w:cs="EU Normal"/>
          <w:sz w:val="24"/>
          <w:lang w:val="fr-FR" w:eastAsia="fr-FR"/>
        </w:rPr>
      </w:pPr>
      <w:r>
        <w:rPr>
          <w:rFonts w:cs="EU Normal" w:ascii="EU Normal" w:hAnsi="EU Normal"/>
          <w:sz w:val="24"/>
          <w:lang w:val="fr-FR" w:eastAsia="fr-FR"/>
        </w:rPr>
        <w:t>Cette première séance de travail a battu tous les records d'assiduité: des 441 députés élus, 430 étaient présents dans la salle du Parlement. A son tour, le président russe par intérim, Vladimir Poutine, s'est déplacé spécialement pour exprimer l'intention du pouvoir exécutif de trouver, au sein de la Douma d'E.tat, "une base politique plus large" et pour dire aux députés son espoir de voir leur activité parlementaire plus constructive et libérée des affrontements politiciens.</w:t>
      </w:r>
    </w:p>
    <w:p>
      <w:pPr>
        <w:pStyle w:val="Normal"/>
        <w:rPr>
          <w:rFonts w:ascii="EU Normal" w:hAnsi="EU Normal" w:cs="EU Normal"/>
          <w:sz w:val="24"/>
          <w:lang w:val="fr-FR" w:eastAsia="fr-FR"/>
        </w:rPr>
      </w:pPr>
      <w:r>
        <w:rPr>
          <w:rFonts w:cs="EU Normal" w:ascii="EU Normal" w:hAnsi="EU Normal"/>
          <w:sz w:val="24"/>
          <w:lang w:val="fr-FR" w:eastAsia="fr-FR"/>
        </w:rPr>
        <w:t>KREMLIN VERSATILE</w:t>
      </w:r>
    </w:p>
    <w:p>
      <w:pPr>
        <w:pStyle w:val="Normal"/>
        <w:rPr>
          <w:rFonts w:ascii="EU Normal" w:hAnsi="EU Normal" w:cs="EU Normal"/>
          <w:sz w:val="24"/>
          <w:lang w:val="fr-FR" w:eastAsia="fr-FR"/>
        </w:rPr>
      </w:pPr>
      <w:r>
        <w:rPr>
          <w:rFonts w:cs="EU Normal" w:ascii="EU Normal" w:hAnsi="EU Normal"/>
          <w:sz w:val="24"/>
          <w:lang w:val="fr-FR" w:eastAsia="fr-FR"/>
        </w:rPr>
        <w:t>Or, son voeu a sonné creux, à plus forte raison que le Kremlin lui</w:t>
        <w:noBreakHyphen/>
        <w:t>même vient de donner un exemple flagrant de versatilité politique quant à ses préférences dans le choix du futur président de la Douma d'Etat, choix qui a représenté par ailleurs l'enjeu essentiel de cette réunion.</w:t>
      </w:r>
    </w:p>
    <w:p>
      <w:pPr>
        <w:pStyle w:val="Normal"/>
        <w:rPr>
          <w:rFonts w:ascii="EU Normal" w:hAnsi="EU Normal" w:cs="EU Normal"/>
          <w:sz w:val="24"/>
          <w:lang w:val="fr-FR" w:eastAsia="fr-FR"/>
        </w:rPr>
      </w:pPr>
      <w:r>
        <w:rPr>
          <w:rFonts w:cs="EU Normal" w:ascii="EU Normal" w:hAnsi="EU Normal"/>
          <w:sz w:val="24"/>
          <w:lang w:val="fr-FR" w:eastAsia="fr-FR"/>
        </w:rPr>
        <w:t>Il y a à peine quelques jours, des sources bien informées faisaient état d'un tacite arrangement passé entre le Kremlin et Evgueni Primakov, qui a donné son accord de se retirer de la course présidentielle de mars prochain et de faciliter ainsi la victoire de M. Poutine</w:t>
      </w:r>
    </w:p>
    <w:p>
      <w:pPr>
        <w:pStyle w:val="Normal"/>
        <w:rPr>
          <w:rFonts w:ascii="EU Normal" w:hAnsi="EU Normal" w:cs="EU Normal"/>
          <w:sz w:val="24"/>
          <w:lang w:val="fr-FR" w:eastAsia="fr-FR"/>
        </w:rPr>
      </w:pPr>
      <w:r>
        <w:rPr>
          <w:rFonts w:cs="EU Normal" w:ascii="EU Normal" w:hAnsi="EU Normal"/>
          <w:sz w:val="24"/>
          <w:lang w:val="fr-FR" w:eastAsia="fr-FR"/>
        </w:rPr>
        <w:t>au premier tour des élections, contre la promesse que ce dernier soutienne sa candidature au poste de speaker du nouveau Parlement. Or, en début de semaine, on apprenait que c'est le communiste Guenadi Seleznev, speaker de la Douma sortante, que le Kremlin</w:t>
      </w:r>
    </w:p>
    <w:p>
      <w:pPr>
        <w:sectPr>
          <w:type w:val="continuous"/>
          <w:pgSz w:w="11906" w:h="16838"/>
          <w:pgMar w:left="720" w:right="720" w:gutter="0" w:header="0" w:top="1080" w:footer="0" w:bottom="1080"/>
          <w:formProt w:val="false"/>
          <w:textDirection w:val="lrTb"/>
          <w:docGrid w:type="default" w:linePitch="360" w:charSpace="0"/>
        </w:sectPr>
      </w:pPr>
    </w:p>
    <w:p>
      <w:pPr>
        <w:pStyle w:val="Normal"/>
        <w:numPr>
          <w:ilvl w:val="0"/>
          <w:numId w:val="0"/>
        </w:numPr>
        <w:rPr>
          <w:rFonts w:ascii="EU Normal" w:hAnsi="EU Normal" w:cs="EU Normal"/>
          <w:sz w:val="24"/>
          <w:lang w:val="fr-FR" w:eastAsia="fr-FR"/>
        </w:rPr>
      </w:pPr>
      <w:r>
        <w:rPr>
          <w:rFonts w:cs="EU Normal" w:ascii="EU Normal" w:hAnsi="EU Normal"/>
          <w:sz w:val="24"/>
          <w:lang w:val="fr-FR" w:eastAsia="fr-FR"/>
        </w:rPr>
      </w:r>
      <w:r>
        <w:br w:type="page"/>
      </w:r>
    </w:p>
    <w:p>
      <w:pPr>
        <w:pStyle w:val="Normal"/>
        <w:rPr>
          <w:rFonts w:ascii="EU Normal" w:hAnsi="EU Normal" w:cs="EU Normal"/>
          <w:sz w:val="24"/>
          <w:lang w:val="fr-FR" w:eastAsia="fr-FR"/>
        </w:rPr>
      </w:pPr>
      <w:r>
        <w:rPr>
          <w:rFonts w:cs="EU Normal" w:ascii="EU Normal" w:hAnsi="EU Normal"/>
          <w:sz w:val="24"/>
          <w:lang w:val="fr-FR" w:eastAsia="fr-FR"/>
        </w:rPr>
        <w:t>sièges), celle du parti progouvernemental Unité (82 sièges) et le groupe parlementaire Député du Peuple qui a repêché 59 députés indépendants ayant prêté serment d'allégeance au "président russe en sursis".</w:t>
      </w:r>
    </w:p>
    <w:p>
      <w:pPr>
        <w:pStyle w:val="Normal"/>
        <w:rPr>
          <w:rFonts w:ascii="EU Normal" w:hAnsi="EU Normal" w:cs="EU Normal"/>
          <w:sz w:val="24"/>
          <w:lang w:val="fr-FR" w:eastAsia="fr-FR"/>
        </w:rPr>
      </w:pPr>
      <w:r>
        <w:rPr>
          <w:rFonts w:cs="EU Normal" w:ascii="EU Normal" w:hAnsi="EU Normal"/>
          <w:sz w:val="24"/>
          <w:lang w:val="fr-FR" w:eastAsia="fr-FR"/>
        </w:rPr>
        <w:t>LANTRE DE  L'OPPOSITION</w:t>
      </w:r>
    </w:p>
    <w:p>
      <w:pPr>
        <w:pStyle w:val="Normal"/>
        <w:rPr>
          <w:rFonts w:ascii="EU Normal" w:hAnsi="EU Normal" w:cs="EU Normal"/>
          <w:sz w:val="24"/>
          <w:lang w:val="fr-FR" w:eastAsia="fr-FR"/>
        </w:rPr>
      </w:pPr>
      <w:r>
        <w:rPr>
          <w:rFonts w:cs="EU Normal" w:ascii="EU Normal" w:hAnsi="EU Normal"/>
          <w:sz w:val="24"/>
          <w:lang w:val="fr-FR" w:eastAsia="fr-FR"/>
        </w:rPr>
        <w:t>Certes, on peut raisonnablement admettre que la décision du Kremlin de lâcher M. Primakov n'a été dictée que par la crainte de voir le Parlement se transformer, sous sa férule, en un nouvel antre de l'opposition. Dans cette optique, la figure de M. Seleznev pourrait être considérée comme le résultat d'une manoeuvre pragmatique du Kremlin, alors que l'union extravagante entre les partisans de M. Poutine et les communistes paraît provisoire. C'est pourtant là que le bât blesse.</w:t>
      </w:r>
    </w:p>
    <w:p>
      <w:pPr>
        <w:pStyle w:val="Normal"/>
        <w:rPr>
          <w:rFonts w:ascii="EU Normal" w:hAnsi="EU Normal" w:cs="EU Normal"/>
          <w:sz w:val="24"/>
          <w:lang w:val="fr-FR" w:eastAsia="fr-FR"/>
        </w:rPr>
      </w:pPr>
      <w:r>
        <w:rPr>
          <w:rFonts w:cs="EU Normal" w:ascii="EU Normal" w:hAnsi="EU Normal"/>
          <w:sz w:val="24"/>
          <w:lang w:val="fr-FR" w:eastAsia="fr-FR"/>
        </w:rPr>
        <w:t xml:space="preserve">En effet, les factions parlementaires moins importantes que les communistes et l'Unité </w:t>
        <w:noBreakHyphen/>
        <w:t xml:space="preserve"> celles de l'Union des forces de droite (M. Kirienko), de Yabloko (M. Yavlinski), de la Patrie (M. Primakov) et du parti de M. Jirinovski </w:t>
        <w:noBreakHyphen/>
        <w:t>soupçonnent le Kremlin de vouloir imposer la nouvelle majorité au gré de ses intérêts. D'autre part, le choix du Kremlin vient d'ores et déjà de provoquer une fissure dans ses relations avec les libéraux russes qui l'ont soutenu sans réserve aux récentes législatives, mais ont fermement refusé de voter pour M. Seleznev.</w:t>
      </w:r>
    </w:p>
    <w:p>
      <w:pPr>
        <w:sectPr>
          <w:type w:val="continuous"/>
          <w:pgSz w:w="11906" w:h="16838"/>
          <w:pgMar w:left="720" w:right="720" w:gutter="0" w:header="0" w:top="1080" w:footer="0" w:bottom="1080"/>
          <w:formProt w:val="false"/>
          <w:textDirection w:val="lrTb"/>
          <w:docGrid w:type="default" w:linePitch="360" w:charSpace="0"/>
        </w:sectPr>
      </w:pPr>
    </w:p>
    <w:p>
      <w:pPr>
        <w:pStyle w:val="Normal"/>
        <w:numPr>
          <w:ilvl w:val="0"/>
          <w:numId w:val="0"/>
        </w:numPr>
        <w:rPr>
          <w:rFonts w:ascii="EU Normal" w:hAnsi="EU Normal" w:cs="EU Normal"/>
          <w:sz w:val="24"/>
          <w:lang w:val="fr-FR" w:eastAsia="fr-FR"/>
        </w:rPr>
      </w:pPr>
      <w:r>
        <w:rPr>
          <w:rFonts w:cs="EU Normal" w:ascii="EU Normal" w:hAnsi="EU Normal"/>
          <w:sz w:val="24"/>
          <w:lang w:val="fr-FR" w:eastAsia="fr-FR"/>
        </w:rPr>
      </w:r>
      <w:r>
        <w:br w:type="page"/>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Piqûres de guêpes et amour d'abeilles.</w:t>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t>E n prenant la parole, mardi,  devant les députés de la  Douma d'Etat, Vladimir Poutine avait toutes les raisons de les appeler à "ne pas céder à la tentation des jeux politiciens pour mieux accomplir leur mission législative". Largement dominée par les communistes et leurs alliés idéologiques, la législature précédente devint, en effet, dès son élection en 1995, un bastion inexpugnable de l'opposition communo</w:t>
        <w:noBreakHyphen/>
        <w:t>patriote dont la vocation ouvertement déclarée consistait à saboter tout effort réformateur du Kremlin, alors que les lacunes de la législation sont encore criantes. Pour ne citer que les exemples les plus douloureux, l'économie nationale a toujours un besoin</w:t>
      </w:r>
    </w:p>
    <w:p>
      <w:pPr>
        <w:pStyle w:val="Normal"/>
        <w:rPr>
          <w:rFonts w:ascii="EU Normal" w:hAnsi="EU Normal" w:cs="EU Normal"/>
          <w:sz w:val="24"/>
          <w:lang w:val="fr-FR" w:eastAsia="fr-FR"/>
        </w:rPr>
      </w:pPr>
      <w:r>
        <w:rPr>
          <w:rFonts w:cs="EU Normal" w:ascii="EU Normal" w:hAnsi="EU Normal"/>
          <w:sz w:val="24"/>
          <w:lang w:val="fr-FR" w:eastAsia="fr-FR"/>
        </w:rPr>
        <w:t xml:space="preserve">pressant d'un Code fiscal civilisé et d'une loi sur la propriété foncière, dont l'absence </w:t>
        <w:noBreakHyphen/>
        <w:t xml:space="preserve"> tout autant que celle d'une législation fiable protégeant les investissements nationaux et étrangers </w:t>
        <w:noBreakHyphen/>
        <w:t xml:space="preserve"> continue de freiner le mouvement des capitaux en Russie. Le Kremlin resta pareillement impuissant devant les élans xénophobes et antioccidentaux de la majorité parlementaire qui ne ratifia jamais l'accord Start</w:t>
        <w:noBreakHyphen/>
        <w:t>2, pourtant d'une importance vitale pour la Russie.</w:t>
      </w:r>
    </w:p>
    <w:p>
      <w:pPr>
        <w:pStyle w:val="Normal"/>
        <w:rPr>
          <w:rFonts w:ascii="EU Normal" w:hAnsi="EU Normal" w:cs="EU Normal"/>
          <w:sz w:val="24"/>
          <w:lang w:val="fr-FR" w:eastAsia="fr-FR"/>
        </w:rPr>
      </w:pPr>
      <w:r>
        <w:rPr>
          <w:rFonts w:cs="EU Normal" w:ascii="EU Normal" w:hAnsi="EU Normal"/>
          <w:sz w:val="24"/>
          <w:lang w:val="fr-FR" w:eastAsia="fr-FR"/>
        </w:rPr>
        <w:t>Il s'agit là d'autant de contraintes stratégiques pour le gouvernement russe et surtout pour Vladimir Poutine, dont la présidence présumée risque de subir un double échec en matière économique et dans le domaine de la politique</w:t>
      </w:r>
    </w:p>
    <w:p>
      <w:pPr>
        <w:pStyle w:val="Normal"/>
        <w:rPr>
          <w:rFonts w:ascii="EU Normal" w:hAnsi="EU Normal" w:cs="EU Normal"/>
          <w:sz w:val="24"/>
          <w:lang w:val="fr-FR" w:eastAsia="fr-FR"/>
        </w:rPr>
      </w:pPr>
      <w:r>
        <w:rPr>
          <w:rFonts w:cs="EU Normal" w:ascii="EU Normal" w:hAnsi="EU Normal"/>
          <w:sz w:val="24"/>
          <w:lang w:val="fr-FR" w:eastAsia="fr-FR"/>
        </w:rPr>
        <w:t>extérieure au cas où toutes ces lacunes ne sont pas comblées d'urgence par la nouvelle Douma. Dans ces circonstances, le successeur officiel de Boris Eltsine ne peut pas se permettre un affrontement avec le Parlement sous peine de perdre son temps dans des batailles politiques inutiles contre tel ou tel lobby puissant.</w:t>
      </w:r>
    </w:p>
    <w:p>
      <w:pPr>
        <w:pStyle w:val="Normal"/>
        <w:rPr>
          <w:rFonts w:ascii="EU Normal" w:hAnsi="EU Normal" w:cs="EU Normal"/>
          <w:sz w:val="24"/>
          <w:lang w:val="fr-FR" w:eastAsia="fr-FR"/>
        </w:rPr>
      </w:pPr>
      <w:r>
        <w:rPr>
          <w:rFonts w:cs="EU Normal" w:ascii="EU Normal" w:hAnsi="EU Normal"/>
          <w:sz w:val="24"/>
          <w:lang w:val="fr-FR" w:eastAsia="fr-FR"/>
        </w:rPr>
        <w:t>Rappelons que l'ancienne Douma d'Etat n'hésita pas à paralyser pendant des mois sa propre activité législative pour le seul plaisir de harceler Boris Eltsine par la procédure d"`impeachment", laquelle ne pouvait de toute façon pas aboutir à une démission forcée du premier président russe.</w:t>
      </w:r>
    </w:p>
    <w:p>
      <w:pPr>
        <w:pStyle w:val="Normal"/>
        <w:rPr>
          <w:rFonts w:ascii="EU Normal" w:hAnsi="EU Normal" w:cs="EU Normal"/>
          <w:sz w:val="24"/>
          <w:lang w:val="fr-FR" w:eastAsia="fr-FR"/>
        </w:rPr>
      </w:pPr>
      <w:r>
        <w:rPr>
          <w:rFonts w:cs="EU Normal" w:ascii="EU Normal" w:hAnsi="EU Normal"/>
          <w:sz w:val="24"/>
          <w:lang w:val="fr-FR" w:eastAsia="fr-FR"/>
        </w:rPr>
        <w:t>Dans le même temps, il faut éga</w:t>
      </w:r>
    </w:p>
    <w:p>
      <w:pPr>
        <w:sectPr>
          <w:type w:val="continuous"/>
          <w:pgSz w:w="11906" w:h="16838"/>
          <w:pgMar w:left="720" w:right="720" w:gutter="0" w:header="0" w:top="1080" w:footer="0" w:bottom="1080"/>
          <w:formProt w:val="false"/>
          <w:textDirection w:val="lrTb"/>
          <w:docGrid w:type="default" w:linePitch="360" w:charSpace="0"/>
        </w:sectPr>
      </w:pPr>
    </w:p>
    <w:p>
      <w:pPr>
        <w:pStyle w:val="Normal"/>
        <w:numPr>
          <w:ilvl w:val="0"/>
          <w:numId w:val="0"/>
        </w:numPr>
        <w:rPr>
          <w:rFonts w:ascii="EU Normal" w:hAnsi="EU Normal" w:cs="EU Normal"/>
          <w:sz w:val="24"/>
          <w:lang w:val="fr-FR" w:eastAsia="fr-FR"/>
        </w:rPr>
      </w:pPr>
      <w:r>
        <w:rPr>
          <w:rFonts w:cs="EU Normal" w:ascii="EU Normal" w:hAnsi="EU Normal"/>
          <w:sz w:val="24"/>
          <w:lang w:val="fr-FR" w:eastAsia="fr-FR"/>
        </w:rPr>
      </w:r>
      <w:r>
        <w:br w:type="page"/>
      </w:r>
    </w:p>
    <w:p>
      <w:pPr>
        <w:pStyle w:val="Normal"/>
        <w:rPr>
          <w:rFonts w:ascii="EU Normal" w:hAnsi="EU Normal" w:cs="EU Normal"/>
          <w:sz w:val="24"/>
          <w:lang w:val="fr-FR" w:eastAsia="fr-FR"/>
        </w:rPr>
      </w:pPr>
      <w:r>
        <w:rPr>
          <w:rFonts w:cs="EU Normal" w:ascii="EU Normal" w:hAnsi="EU Normal"/>
          <w:sz w:val="24"/>
          <w:lang w:val="fr-FR" w:eastAsia="fr-FR"/>
        </w:rPr>
        <w:t>extérieure au cas où toutes ces lacunes ne sont pas comblées d'ur</w:t>
        <w:softHyphen/>
        <w:t>gence par la nouvelle Douma. Dans ces circonstances, le succes</w:t>
        <w:softHyphen/>
        <w:t>seur officiel de Boris Eltsine ne peut pas se permettre un affronte</w:t>
        <w:softHyphen/>
        <w:t>ment avec le Parlement sous peine de perdre son temps dans des batailles politiques inutiles contre tel ou tel lobby puissant.</w:t>
      </w:r>
    </w:p>
    <w:p>
      <w:pPr>
        <w:pStyle w:val="Normal"/>
        <w:rPr>
          <w:rFonts w:ascii="EU Normal" w:hAnsi="EU Normal" w:cs="EU Normal"/>
          <w:sz w:val="24"/>
          <w:lang w:val="fr-FR" w:eastAsia="fr-FR"/>
        </w:rPr>
      </w:pPr>
      <w:r>
        <w:rPr>
          <w:rFonts w:cs="EU Normal" w:ascii="EU Normal" w:hAnsi="EU Normal"/>
          <w:sz w:val="24"/>
          <w:lang w:val="fr-FR" w:eastAsia="fr-FR"/>
        </w:rPr>
        <w:t>Rappelons que l'ancienne Douma d'Etat n'hésita pas à para</w:t>
        <w:softHyphen/>
        <w:t>lyser pendant des mois sa propre activité législative pour le seul plaisir de harceler Boris Eltsine par la procédure d"`impeach</w:t>
        <w:softHyphen/>
        <w:t>ment", laquelle ne pouvait de toute façon pas aboutir à une démission forcée du premier prési</w:t>
        <w:softHyphen/>
        <w:t>dent russe.</w:t>
      </w:r>
    </w:p>
    <w:p>
      <w:pPr>
        <w:pStyle w:val="Normal"/>
        <w:rPr>
          <w:rFonts w:ascii="EU Normal" w:hAnsi="EU Normal" w:cs="EU Normal"/>
          <w:sz w:val="24"/>
          <w:lang w:val="fr-FR" w:eastAsia="fr-FR"/>
        </w:rPr>
      </w:pPr>
      <w:r>
        <w:rPr>
          <w:rFonts w:cs="EU Normal" w:ascii="EU Normal" w:hAnsi="EU Normal"/>
          <w:sz w:val="24"/>
          <w:lang w:val="fr-FR" w:eastAsia="fr-FR"/>
        </w:rPr>
        <w:t>Dans le même temps, il faut éga</w:t>
        <w:noBreakHyphen/>
      </w:r>
    </w:p>
    <w:p>
      <w:pPr>
        <w:pStyle w:val="Normal"/>
        <w:rPr>
          <w:rFonts w:ascii="EU Normal" w:hAnsi="EU Normal" w:cs="EU Normal"/>
          <w:sz w:val="24"/>
          <w:lang w:val="fr-FR" w:eastAsia="fr-FR"/>
        </w:rPr>
      </w:pPr>
      <w:r>
        <w:rPr>
          <w:rFonts w:cs="EU Normal" w:ascii="EU Normal" w:hAnsi="EU Normal"/>
          <w:sz w:val="24"/>
          <w:lang w:val="fr-FR" w:eastAsia="fr-FR"/>
        </w:rPr>
        <w:t>lement parler de (atmosphère psy</w:t>
        <w:softHyphen/>
        <w:t>chologique qui régnait au sein du précédent Parlement russe forte</w:t>
        <w:softHyphen/>
        <w:t>ment marquée par une agressi</w:t>
        <w:softHyphen/>
        <w:t>vité irresponsable que l'opinion nationale imputait à juste titre au manque de culture générale de la majorité des députés. D'autre part, le Russe moyen avait tout le loisir de s'amuser devant le spec</w:t>
        <w:softHyphen/>
        <w:t>tacle des parlementaires discu</w:t>
        <w:softHyphen/>
        <w:t xml:space="preserve">tant pendant des semaines avec le plus grand sérieux et avec force déclarations sur le destin de la "Sainte Russie", un </w:t>
        <w:noBreakHyphen/>
        <w:t>projet de loi portant sur l'apiculture et les droits des apiculteurs. Aussi la nouvelle législature aura</w:t>
        <w:noBreakHyphen/>
        <w:t>t</w:t>
        <w:noBreakHyphen/>
        <w:t>elle du mal à réhabiliter le parlementa</w:t>
        <w:softHyphen/>
        <w:t>risme aux yeux des électeurs.</w:t>
      </w:r>
    </w:p>
    <w:p>
      <w:pPr>
        <w:pStyle w:val="Normal"/>
        <w:rPr>
          <w:rFonts w:ascii="EU Normal" w:hAnsi="EU Normal" w:cs="EU Normal"/>
          <w:sz w:val="24"/>
          <w:lang w:val="fr-FR" w:eastAsia="fr-FR"/>
        </w:rPr>
      </w:pPr>
      <w:r>
        <w:rPr>
          <w:rFonts w:cs="EU Normal" w:ascii="EU Normal" w:hAnsi="EU Normal"/>
          <w:sz w:val="24"/>
          <w:lang w:val="fr-FR" w:eastAsia="fr-FR"/>
        </w:rPr>
        <w:t>B.T.</w:t>
      </w:r>
    </w:p>
    <w:p>
      <w:pPr>
        <w:pStyle w:val="Normal"/>
        <w:rPr>
          <w:rFonts w:ascii="EU Normal" w:hAnsi="EU Normal" w:cs="EU Normal"/>
          <w:sz w:val="24"/>
          <w:lang w:val="fr-FR" w:eastAsia="fr-FR"/>
        </w:rPr>
      </w:pPr>
      <w:r>
        <w:rPr>
          <w:rFonts w:cs="EU Normal" w:ascii="EU Normal" w:hAnsi="EU Normal"/>
          <w:sz w:val="24"/>
          <w:lang w:val="fr-FR" w:eastAsia="fr-FR"/>
        </w:rPr>
        <w:t>--------------------------------------</w:t>
      </w:r>
    </w:p>
    <w:p>
      <w:pPr>
        <w:pStyle w:val="Normal"/>
        <w:rPr>
          <w:rFonts w:ascii="EU Normal" w:hAnsi="EU Normal" w:cs="EU Normal"/>
          <w:sz w:val="24"/>
          <w:lang w:val="fr-FR" w:eastAsia="fr-FR"/>
        </w:rPr>
      </w:pPr>
      <w:r>
        <w:rPr>
          <w:rFonts w:cs="EU Normal" w:ascii="EU Normal" w:hAnsi="EU Normal"/>
          <w:sz w:val="24"/>
          <w:lang w:val="fr-FR" w:eastAsia="fr-FR"/>
        </w:rPr>
      </w:r>
    </w:p>
    <w:sectPr>
      <w:type w:val="continuous"/>
      <w:pgSz w:w="11906" w:h="16838"/>
      <w:pgMar w:left="720" w:right="72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 Norm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4"/>
      <w:szCs w:val="20"/>
      <w:lang w:val="fr-BE"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0:31:00Z</dcterms:created>
  <dc:creator>Hage</dc:creator>
  <dc:description/>
  <dc:language>en-US</dc:language>
  <cp:lastModifiedBy>Hage</cp:lastModifiedBy>
  <dcterms:modified xsi:type="dcterms:W3CDTF">2000-01-25T21:22:00Z</dcterms:modified>
  <cp:revision>1</cp:revision>
  <dc:subject/>
  <dc:title>---------------------------------</dc:title>
</cp:coreProperties>
</file>